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  <w:br/>
        <w:t>САМАР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РАЙОН </w:t>
      </w:r>
      <w:r>
        <w:rPr>
          <w:b/>
          <w:caps/>
          <w:sz w:val="28"/>
          <w:szCs w:val="28"/>
        </w:rPr>
        <w:t>Безенчукск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ПРЕДСТАВИТЕЛЕЙ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везда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РЕШЕНИЕ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марта 2024 года                                                                              №  150/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представителей сельского поселения Звезда №141/63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т 18.12.2023г. «О бюджете сельского поселения Звезда муниципального района Безенчукский Самарской области на 2024 и планов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25-2026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сельского поселения Звезда  </w:t>
      </w:r>
      <w:r>
        <w:rPr>
          <w:color w:val="000000"/>
          <w:sz w:val="28"/>
          <w:szCs w:val="28"/>
        </w:rPr>
        <w:t>№ 1 от 20.03.2024г.</w:t>
      </w:r>
      <w:r>
        <w:rPr>
          <w:sz w:val="28"/>
          <w:szCs w:val="28"/>
        </w:rPr>
        <w:t xml:space="preserve"> о внесении изменений и дополнений в Решение Собрания представителей сельского поселения Звезда №</w:t>
      </w:r>
      <w:r>
        <w:rPr>
          <w:bCs/>
          <w:sz w:val="28"/>
          <w:szCs w:val="28"/>
        </w:rPr>
        <w:t>141/63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18.12.2023г</w:t>
      </w:r>
      <w:r>
        <w:rPr>
          <w:sz w:val="28"/>
          <w:szCs w:val="28"/>
        </w:rPr>
        <w:t xml:space="preserve"> «О бюджете сельского поселения Звезда муниципального района Безенчукский Самарской области на 2024 и плановый период 2025-2026 гг»,  </w:t>
      </w:r>
      <w:r>
        <w:rPr>
          <w:color w:val="000000"/>
          <w:sz w:val="28"/>
          <w:szCs w:val="28"/>
        </w:rPr>
        <w:t>Собрание     представителей   сельского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Звезда муниципального района Безенчукский </w:t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21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szCs w:val="28"/>
        </w:rPr>
        <w:t>РЕШИЛО: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представителей сельского поселения Звезда №</w:t>
      </w:r>
      <w:r>
        <w:rPr>
          <w:bCs/>
          <w:sz w:val="28"/>
          <w:szCs w:val="28"/>
        </w:rPr>
        <w:t>141/63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18.12.2023г</w:t>
      </w:r>
      <w:r>
        <w:rPr>
          <w:sz w:val="28"/>
          <w:szCs w:val="28"/>
        </w:rPr>
        <w:t xml:space="preserve"> «О бюджете сельского поселения Звезда муниципального района Безенчукский Самарской области на 2024 и плановый период   2025-2026гг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п.1 по общему объема доходов на 2024 год сумму «11 367» заменить суммой «12 383», по  общему объему расходов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11 367» заменить суммой «13 243», дефицит «0» заменить суммой «860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Утвердить поступление доходов в бюджет сельского поселения Звезда муниципального района Безенчукский Самарской области в 2024 году по основным источникам в разрезе классификации доходов Российской Федерации  в соответствии с приложением (дохо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Утвердить расходы по ведомственной структуре расходов бюджета сельского поселения Звезда муниципального района Безенчукский Самарской области на 2024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Утвердить 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и подгруппам видов расходов классификации расходов бюджета на 2024 год в соответствии с приложением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твердить источники внутреннего финансирования дефицита бюджета сельского поселения Звезда муниципального района Безенчукский Самарской области на 2024 год в соответствии с приложением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менить приложение (доходы), приложения  1,3,5 в редакции Собрания представителей сельского поселения Звезда №141/63 от 18.12.2023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я и действия (или бездействие) органов и должностных лиц органов   местного самоуправления могут быть обжалованы в соответствии с действующим   законодательством;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опубликовать в газете «Вестник сельского поселения  Звезд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Звезда                                                  С.И. Пигарё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Звезда                                         А.А.Богданов</w:t>
      </w:r>
    </w:p>
    <w:p>
      <w:pPr>
        <w:pStyle w:val="Normal"/>
        <w:tabs>
          <w:tab w:val="clear" w:pos="708"/>
          <w:tab w:val="left" w:pos="200" w:leader="none"/>
          <w:tab w:val="left" w:pos="8672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Безенчукский</w:t>
        <w:tab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амарской области 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Символ нумерации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43:00Z</dcterms:created>
  <dc:creator>user</dc:creator>
  <dc:description/>
  <cp:keywords/>
  <dc:language>en-US</dc:language>
  <cp:lastModifiedBy>spec5</cp:lastModifiedBy>
  <cp:lastPrinted>2023-03-29T10:33:00Z</cp:lastPrinted>
  <dcterms:modified xsi:type="dcterms:W3CDTF">2024-03-22T0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