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  <w:br/>
        <w:t>САМАР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Й РАЙОН </w:t>
      </w:r>
      <w:r>
        <w:rPr>
          <w:b/>
          <w:caps/>
          <w:sz w:val="28"/>
          <w:szCs w:val="28"/>
        </w:rPr>
        <w:t>Безенчукский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ПРЕДСТАВИТЕЛЕЙ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Звезда 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РЕШЕНИЕ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июня 2023 года                                                                 №116/5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и дополнений в Решение Собрания представителей сельского поселения Звезда №94/44 от 14.12.2022г. «О бюджете сельского поселения Звезда муниципального района Безенчукский Самарской области на 2023 и плановы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иод 2024-2025 г.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сельского поселения Звезда  №4 от 28.06.2023г. о внесении изменений и дополнений в Решение Собрания представителей сельского поселения Звезда №94/44 от 14.12.2022 года   «О бюджете сельского поселения Звезда муниципального района Безенчукский Самарской области на 2023 и плановый период   2024-2025 гг»,  </w:t>
      </w:r>
      <w:r>
        <w:rPr>
          <w:color w:val="000000"/>
          <w:sz w:val="28"/>
          <w:szCs w:val="28"/>
        </w:rPr>
        <w:t>Собрание     представителей   сельского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селения Звезда муниципального района Безенчукский </w:t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21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szCs w:val="28"/>
        </w:rPr>
        <w:t>РЕШИЛО: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следующие изменения и дополнения в Решение Собрания представителей сельского поселения №94/44 от 14.12.2022 года «О бюджете сельского поселения Звезда муниципального района Безенчукский Самарской области на 2023 и плановый период   2024-2025гг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Решения сумму общего объема доходов «37719» заменить на «37919», сумму общего объема расх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38217» заменить на «38417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Утвердить поступление доходов в бюджет сельского поселения Звезда муниципального района Безенчукский Самарской области в 2023 году по основным источникам в разрезе классификации доходов Российской Федерации  в соответствии с приложением (доход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Утвердить расходы по ведомственной структуре расходов бюджета сельского поселения Звезда муниципального района Безенчукский Самарской области на 2023 год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Утвердить распределение бюджетных ассигнований по целевым статьям (муниципальным программам сельского поселения и непрограммным направлениям деятельности), группам и подгруппам видов расходов классификации расходов бюджета на 2023 год в соответствии с приложением №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Утвердить источники внутреннего финансирования дефицита бюджета сельского поселения Звезда муниципального района Безенчукский Самарской области на 2023 год в соответствии с приложением №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тменить приложение №1, №2, №3, №4 в редакции Собрания представителей сельского поселения Звезда №107/49 от 28.04.2023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ешения и действия (или бездействие) органов и должностных лиц органов   местного самоуправления могут быть обжалованы в соответствии с действующим   законодательством;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Решение опубликовать в газете «Вестник сельского поселения  Звезда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Звезда                                                  С.И. Пигарёв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" w:leader="none"/>
        </w:tabs>
        <w:rPr/>
      </w:pPr>
      <w:r>
        <w:rPr>
          <w:sz w:val="28"/>
          <w:szCs w:val="28"/>
        </w:rPr>
        <w:t>Глава сельского поселения Звезда                                        Л.М. Васильева</w:t>
      </w:r>
    </w:p>
    <w:p>
      <w:pPr>
        <w:pStyle w:val="Normal"/>
        <w:tabs>
          <w:tab w:val="clear" w:pos="708"/>
          <w:tab w:val="left" w:pos="200" w:leader="none"/>
          <w:tab w:val="left" w:pos="8672" w:leader="none"/>
        </w:tabs>
        <w:rPr/>
      </w:pPr>
      <w:r>
        <w:rPr>
          <w:sz w:val="28"/>
          <w:szCs w:val="28"/>
        </w:rPr>
        <w:t>муниципального района Безенчукский</w:t>
        <w:tab/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амарской области  </w:t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Символ нумерации"/>
    <w:qFormat/>
    <w:rPr/>
  </w:style>
  <w:style w:type="character" w:styleId="1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5:23:00Z</dcterms:created>
  <dc:creator>user</dc:creator>
  <dc:description/>
  <cp:keywords/>
  <dc:language>en-US</dc:language>
  <cp:lastModifiedBy>Аня</cp:lastModifiedBy>
  <cp:lastPrinted>2023-03-29T10:33:00Z</cp:lastPrinted>
  <dcterms:modified xsi:type="dcterms:W3CDTF">2023-06-30T07:1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